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ИТЕРИИ И МЕТОДИКА ОЦЕН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ПОЛНЕННЫХ ОЛИМПИАДНЫХ ЗА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ЛЯ 3-4 КЛАСС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ого этапа Республиканской олимпи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ольников по основам безопасности жизне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7-2018 учебный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зань - 2017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алеком прошлом люди думали, что Земля – не шар, а плоская «тарелка», у которой есть край. Краем земли люди считали линию «горизонта». Дополните определение.</w:t>
      </w:r>
    </w:p>
    <w:p>
      <w:pPr>
        <w:pStyle w:val="C5c0"/>
        <w:rPr/>
      </w:pPr>
      <w:r>
        <w:rPr/>
        <w:t xml:space="preserve">  </w:t>
      </w:r>
      <w:r>
        <w:rPr>
          <w:rStyle w:val="C1"/>
          <w:sz w:val="28"/>
          <w:szCs w:val="28"/>
        </w:rPr>
        <w:t>Горизонт – это граница неба с земной или водной поверхность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ценка задания. </w:t>
      </w:r>
      <w:r>
        <w:rPr>
          <w:rFonts w:cs="Times New Roman" w:ascii="Times New Roman" w:hAnsi="Times New Roman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i/>
        </w:rPr>
        <w:t xml:space="preserve">8 баллов ( 6 баллов за правильный ответ и  2 балла за знанивый компонен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1"/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0015</wp:posOffset>
            </wp:positionH>
            <wp:positionV relativeFrom="paragraph">
              <wp:posOffset>721995</wp:posOffset>
            </wp:positionV>
            <wp:extent cx="1704975" cy="2305050"/>
            <wp:effectExtent l="0" t="0" r="0" b="0"/>
            <wp:wrapTight wrapText="bothSides">
              <wp:wrapPolygon edited="0">
                <wp:start x="-22" y="35333"/>
                <wp:lineTo x="-22" y="21607"/>
                <wp:lineTo x="-1845" y="21607"/>
                <wp:lineTo x="-1845" y="35333"/>
                <wp:lineTo x="-22" y="35333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9690" r="4810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 xml:space="preserve">Задание 2.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пожаре можно получить  ожог.  Это очень болезненная травма. Напишите:   какую первую помощь нужно оказать при небольшом ожоге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. При небольших ожогах,  если кожа только  покраснела, а   пузырей нет, надо сразу же подставить обожженное место под струю холодной воды и так держать, пока не утихнет бо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2. При сильных ожогах следует наложить на обожженное место стерильную повяз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. Пузыри прокалывать нельз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. Нужно показаться врач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5. Ожоги нельзя смазывать: спиртом, одеколоном, лосьоном, мазями, жиром или мас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ая оценка за правильно выполненное задание –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10 баллов ( 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6"/>
        <w:rPr>
          <w:sz w:val="26"/>
          <w:szCs w:val="26"/>
        </w:rPr>
      </w:pPr>
      <w:r>
        <w:rPr>
          <w:b/>
          <w:sz w:val="32"/>
          <w:szCs w:val="32"/>
        </w:rPr>
        <w:t xml:space="preserve">Задание 3. </w:t>
      </w:r>
      <w:r>
        <w:rPr>
          <w:b/>
          <w:sz w:val="28"/>
          <w:szCs w:val="28"/>
        </w:rPr>
        <w:t>Заполните схему,  указав  значение знаков пожарной безопасност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7970</wp:posOffset>
            </wp:positionH>
            <wp:positionV relativeFrom="paragraph">
              <wp:posOffset>144145</wp:posOffset>
            </wp:positionV>
            <wp:extent cx="574040" cy="58483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7" t="54209" r="85473" b="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290</wp:posOffset>
                </wp:positionH>
                <wp:positionV relativeFrom="paragraph">
                  <wp:posOffset>168275</wp:posOffset>
                </wp:positionV>
                <wp:extent cx="5371465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ГНЕТУШ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13.25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ГНЕТУШ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135255</wp:posOffset>
                </wp:positionV>
                <wp:extent cx="5934075" cy="2343150"/>
                <wp:effectExtent l="6985" t="6350" r="1841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234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dd6ee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3pt;margin-top:10.65pt;width:467.2pt;height:184.45pt;mso-wrap-style:none;v-text-anchor:middle">
                <v:fill o:detectmouseclick="t" color2="#bdd6ee"/>
                <v:stroke color="#9cc2e5" weight="12600" joinstyle="miter" endcap="flat"/>
                <v:shadow on="t" obscured="f" color="#1f4d78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7970</wp:posOffset>
            </wp:positionH>
            <wp:positionV relativeFrom="paragraph">
              <wp:posOffset>205105</wp:posOffset>
            </wp:positionV>
            <wp:extent cx="561975" cy="55308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267" t="2821" r="9840" b="5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2815</wp:posOffset>
                </wp:positionH>
                <wp:positionV relativeFrom="paragraph">
                  <wp:posOffset>19050</wp:posOffset>
                </wp:positionV>
                <wp:extent cx="5371465" cy="485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ЖАРНАЯ ЛЕСТ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1.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ЖАРНАЯ ЛЕСТ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7970</wp:posOffset>
            </wp:positionH>
            <wp:positionV relativeFrom="paragraph">
              <wp:posOffset>36830</wp:posOffset>
            </wp:positionV>
            <wp:extent cx="574040" cy="53975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690" t="55002" r="60248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3290</wp:posOffset>
                </wp:positionH>
                <wp:positionV relativeFrom="paragraph">
                  <wp:posOffset>53340</wp:posOffset>
                </wp:positionV>
                <wp:extent cx="5371465" cy="4851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4.2pt;mso-position-vertical-relative:text;margin-left:7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4480</wp:posOffset>
            </wp:positionH>
            <wp:positionV relativeFrom="paragraph">
              <wp:posOffset>60960</wp:posOffset>
            </wp:positionV>
            <wp:extent cx="545465" cy="543560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154" t="4760" r="34797" b="56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3765</wp:posOffset>
                </wp:positionH>
                <wp:positionV relativeFrom="paragraph">
                  <wp:posOffset>56515</wp:posOffset>
                </wp:positionV>
                <wp:extent cx="5371465" cy="4851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ЖАРНЫЙ 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38.2pt;mso-wrap-distance-left:9.05pt;mso-wrap-distance-right:9.05pt;mso-wrap-distance-top:0pt;mso-wrap-distance-bottom:0pt;margin-top:4.45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ЖАРНЫЙ 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Оценка задания. Максимальная оценка за правильно выполненное задание – </w:t>
      </w:r>
      <w:r>
        <w:rPr>
          <w:rFonts w:cs="Times New Roman" w:ascii="Times New Roman" w:hAnsi="Times New Roman"/>
          <w:i/>
        </w:rPr>
        <w:t xml:space="preserve">10 балла ( по 2 балла за каждый правильный ответ и 2 бала за знаниевый компонент).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Style16"/>
        <w:jc w:val="both"/>
        <w:rPr/>
      </w:pPr>
      <w:r>
        <w:rPr>
          <w:b/>
          <w:spacing w:val="-4"/>
          <w:sz w:val="32"/>
          <w:szCs w:val="32"/>
        </w:rPr>
        <w:t>Задание 4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Заполните памятку по пожарной безопасности, указав основные причины пожара и действие при пожаре в быту.</w:t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54610</wp:posOffset>
            </wp:positionV>
            <wp:extent cx="6391275" cy="7080885"/>
            <wp:effectExtent l="0" t="0" r="0" b="0"/>
            <wp:wrapTight wrapText="bothSides">
              <wp:wrapPolygon edited="0">
                <wp:start x="759641" y="14393"/>
                <wp:lineTo x="759641" y="-10296"/>
                <wp:lineTo x="-615480" y="-10296"/>
                <wp:lineTo x="-615480" y="14393"/>
                <wp:lineTo x="759641" y="14393"/>
              </wp:wrapPolygon>
            </wp:wrapTight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81" t="2197" r="1744" b="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04465</wp:posOffset>
            </wp:positionH>
            <wp:positionV relativeFrom="paragraph">
              <wp:posOffset>51435</wp:posOffset>
            </wp:positionV>
            <wp:extent cx="2325370" cy="1352550"/>
            <wp:effectExtent l="0" t="0" r="0" b="0"/>
            <wp:wrapTight wrapText="bothSides">
              <wp:wrapPolygon edited="0">
                <wp:start x="-2039" y="-8543"/>
                <wp:lineTo x="-2039" y="32064"/>
                <wp:lineTo x="23765" y="32064"/>
                <wp:lineTo x="23765" y="-8543"/>
                <wp:lineTo x="-2039" y="-8543"/>
              </wp:wrapPolygon>
            </wp:wrapTight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63" t="19893" r="7027" b="25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3525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69540</wp:posOffset>
            </wp:positionH>
            <wp:positionV relativeFrom="paragraph">
              <wp:posOffset>-21590</wp:posOffset>
            </wp:positionV>
            <wp:extent cx="2305050" cy="1368425"/>
            <wp:effectExtent l="0" t="0" r="0" b="0"/>
            <wp:wrapTight wrapText="bothSides">
              <wp:wrapPolygon edited="0">
                <wp:start x="3076" y="19679"/>
                <wp:lineTo x="3076" y="12985"/>
                <wp:lineTo x="710" y="12985"/>
                <wp:lineTo x="710" y="19679"/>
                <wp:lineTo x="3076" y="19679"/>
              </wp:wrapPolygon>
            </wp:wrapTight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85" t="11291" r="34176" b="4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684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4610</wp:posOffset>
                </wp:positionH>
                <wp:positionV relativeFrom="paragraph">
                  <wp:posOffset>106045</wp:posOffset>
                </wp:positionV>
                <wp:extent cx="2457450" cy="124777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3pt;margin-top:8.35pt;width:193.45pt;height:98.2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130550</wp:posOffset>
            </wp:positionH>
            <wp:positionV relativeFrom="paragraph">
              <wp:posOffset>30480</wp:posOffset>
            </wp:positionV>
            <wp:extent cx="1264920" cy="1266825"/>
            <wp:effectExtent l="0" t="0" r="0" b="0"/>
            <wp:wrapTight wrapText="bothSides">
              <wp:wrapPolygon edited="0">
                <wp:start x="-1957" y="-4295"/>
                <wp:lineTo x="-1957" y="21900"/>
                <wp:lineTo x="24205" y="21900"/>
                <wp:lineTo x="24205" y="-4295"/>
                <wp:lineTo x="-1957" y="-4295"/>
              </wp:wrapPolygon>
            </wp:wrapTight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021" t="15183" r="85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68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10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баллов ( по 1 балла за каждый правильный ответ и 2 балла знаниевый компонент)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ри отсутствии правильных и не указанных ответов, баллы не начис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5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Соедините стрелками название групп дорожных знаков с соответствующими им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180975</wp:posOffset>
            </wp:positionV>
            <wp:extent cx="1660525" cy="705485"/>
            <wp:effectExtent l="0" t="0" r="0" b="0"/>
            <wp:wrapTight wrapText="bothSides">
              <wp:wrapPolygon edited="0">
                <wp:start x="-697" y="-8152"/>
                <wp:lineTo x="-697" y="77092"/>
                <wp:lineTo x="52777" y="77092"/>
                <wp:lineTo x="52777" y="-8152"/>
                <wp:lineTo x="-697" y="-8152"/>
              </wp:wrapPolygon>
            </wp:wrapTight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19" t="9545" r="58317" b="65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39370</wp:posOffset>
                </wp:positionV>
                <wp:extent cx="3218815" cy="5613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редупреждающ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3.1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редупреждающ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0330</wp:posOffset>
                </wp:positionH>
                <wp:positionV relativeFrom="paragraph">
                  <wp:posOffset>106045</wp:posOffset>
                </wp:positionV>
                <wp:extent cx="819785" cy="800735"/>
                <wp:effectExtent l="0" t="381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008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9pt;margin-top:8.35pt;width:64.45pt;height:6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4770</wp:posOffset>
                </wp:positionH>
                <wp:positionV relativeFrom="paragraph">
                  <wp:posOffset>121285</wp:posOffset>
                </wp:positionV>
                <wp:extent cx="774700" cy="2143760"/>
                <wp:effectExtent l="10160" t="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508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1pt;margin-top:9.55pt;width:60.9pt;height:168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74825</wp:posOffset>
            </wp:positionH>
            <wp:positionV relativeFrom="paragraph">
              <wp:posOffset>95250</wp:posOffset>
            </wp:positionV>
            <wp:extent cx="1660525" cy="647065"/>
            <wp:effectExtent l="0" t="0" r="0" b="0"/>
            <wp:wrapTight wrapText="bothSides">
              <wp:wrapPolygon edited="0">
                <wp:start x="-46" y="-9918"/>
                <wp:lineTo x="-46" y="149718"/>
                <wp:lineTo x="52408" y="149718"/>
                <wp:lineTo x="52408" y="-9918"/>
                <wp:lineTo x="-46" y="-9918"/>
              </wp:wrapPolygon>
            </wp:wrapTight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6202" r="58727" b="8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060</wp:posOffset>
                </wp:positionH>
                <wp:positionV relativeFrom="paragraph">
                  <wp:posOffset>175895</wp:posOffset>
                </wp:positionV>
                <wp:extent cx="3218815" cy="5613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прещающ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13.85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прещающ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120</wp:posOffset>
                </wp:positionH>
                <wp:positionV relativeFrom="paragraph">
                  <wp:posOffset>76835</wp:posOffset>
                </wp:positionV>
                <wp:extent cx="784225" cy="71501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4800" cy="7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6.05pt;width:61.7pt;height:56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74825</wp:posOffset>
            </wp:positionH>
            <wp:positionV relativeFrom="paragraph">
              <wp:posOffset>213360</wp:posOffset>
            </wp:positionV>
            <wp:extent cx="1733550" cy="591185"/>
            <wp:effectExtent l="0" t="0" r="0" b="0"/>
            <wp:wrapTight wrapText="bothSides">
              <wp:wrapPolygon edited="0">
                <wp:start x="-48451" y="-31548"/>
                <wp:lineTo x="-48451" y="145301"/>
                <wp:lineTo x="23278" y="145301"/>
                <wp:lineTo x="23278" y="-31548"/>
                <wp:lineTo x="-48451" y="-31548"/>
              </wp:wrapPolygon>
            </wp:wrapTight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7496" t="17816" r="2343" b="69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445</wp:posOffset>
                </wp:positionH>
                <wp:positionV relativeFrom="paragraph">
                  <wp:posOffset>43815</wp:posOffset>
                </wp:positionV>
                <wp:extent cx="3218815" cy="5613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едписывающие и информационные 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3.45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едписывающие и информационные 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147320</wp:posOffset>
                </wp:positionV>
                <wp:extent cx="754380" cy="753110"/>
                <wp:effectExtent l="0" t="381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456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1.6pt;width:59.3pt;height:5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255</wp:posOffset>
            </wp:positionH>
            <wp:positionV relativeFrom="paragraph">
              <wp:posOffset>115570</wp:posOffset>
            </wp:positionV>
            <wp:extent cx="1697990" cy="569595"/>
            <wp:effectExtent l="0" t="0" r="0" b="0"/>
            <wp:wrapTight wrapText="bothSides">
              <wp:wrapPolygon edited="0">
                <wp:start x="-12429" y="-94854"/>
                <wp:lineTo x="-12429" y="55477"/>
                <wp:lineTo x="23665" y="55477"/>
                <wp:lineTo x="23665" y="-94854"/>
                <wp:lineTo x="-12429" y="-94854"/>
              </wp:wrapPolygon>
            </wp:wrapTight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360" t="63094" r="5722" b="22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4845</wp:posOffset>
                </wp:positionH>
                <wp:positionV relativeFrom="paragraph">
                  <wp:posOffset>79375</wp:posOffset>
                </wp:positionV>
                <wp:extent cx="3218815" cy="5613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наки серв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6.25pt;mso-position-vertical-relative:text;margin-left:5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наки серв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255</wp:posOffset>
            </wp:positionH>
            <wp:positionV relativeFrom="paragraph">
              <wp:posOffset>73660</wp:posOffset>
            </wp:positionV>
            <wp:extent cx="1737360" cy="658495"/>
            <wp:effectExtent l="0" t="0" r="0" b="0"/>
            <wp:wrapTight wrapText="bothSides">
              <wp:wrapPolygon edited="0">
                <wp:start x="-2032" y="-7675"/>
                <wp:lineTo x="-2032" y="93483"/>
                <wp:lineTo x="51726" y="93483"/>
                <wp:lineTo x="51726" y="-7675"/>
                <wp:lineTo x="-2032" y="-7675"/>
              </wp:wrapPolygon>
            </wp:wrapTight>
            <wp:docPr id="2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94" t="7575" r="56054" b="7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00</wp:posOffset>
                </wp:positionH>
                <wp:positionV relativeFrom="paragraph">
                  <wp:posOffset>107315</wp:posOffset>
                </wp:positionV>
                <wp:extent cx="3218815" cy="5613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гулирование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44.2pt;mso-wrap-distance-left:9.05pt;mso-wrap-distance-right:9.05pt;mso-wrap-distance-top:0pt;mso-wrap-distance-bottom:0pt;margin-top:8.4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гулирован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3505</wp:posOffset>
                </wp:positionH>
                <wp:positionV relativeFrom="paragraph">
                  <wp:posOffset>17780</wp:posOffset>
                </wp:positionV>
                <wp:extent cx="724535" cy="1270"/>
                <wp:effectExtent l="0" t="37465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15pt;margin-top:1.4pt;width:5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10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баллов( 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оставьте галочку «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» в левых квадратиках где представлены основные правила дорожной безопасности школь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3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88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Все участники дорожного движения должны придерживаться правой стороны при движении: автомобилисты – на проезжей части, пешеходы – на тротуаре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ветофор имеет 3 вида сигнала: красный, зеленый и желтый (для пешеходов светофор имеет 2 вида: красный и зеленый). Красный свет означает «остановись, хода нет», желтый – «внимание», зеленый – «путь свободен».</w:t>
            </w:r>
          </w:p>
        </w:tc>
      </w:tr>
      <w:tr>
        <w:trPr/>
        <w:tc>
          <w:tcPr>
            <w:tcW w:w="9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ататься можно,  по дороге и по тротуару 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Дорогу переходить только бегом, на перегонки с машиной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сли нет светофора, переходить улицу следует только по пешеходному переходу (наземному или подземному)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ереходя улицу, следует убедиться, что опасность в виде приближающегося транспорта отсутствует.</w:t>
            </w:r>
          </w:p>
        </w:tc>
      </w:tr>
      <w:tr>
        <w:trPr/>
        <w:tc>
          <w:tcPr>
            <w:tcW w:w="99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  <w:t>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32"/>
                <w:szCs w:val="32"/>
                <w:lang w:val="en-US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Автобус, троллейбус следует обходить сзади, трамвай – спереди.</w:t>
            </w:r>
          </w:p>
        </w:tc>
      </w:tr>
    </w:tbl>
    <w:p>
      <w:pPr>
        <w:pStyle w:val="Normal"/>
        <w:spacing w:lineRule="auto" w:line="240" w:before="0" w:after="0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енка зад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симальная оценка за правильно выполненное задание – 10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баллов( по 2 балла за каждый правильный ответ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тсутствии правильных и не указанных ответов,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Перечислите основной порядок оказания первой помощи при носовом кровотеч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садить больного, голову немного наклонить кпереди и вниз. Это необходимо для исключения затекания крови в горло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осовые ходы необходимо пережать пальцами. При кровотечении из мелких сосудов иногда этого достаточно для остановки выделения крови и закупорки сосудов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переносицу нужно положить лед. Его помещают в целлофановый пакет, сверху закрывают любой тканью. Лед с успехом могут заменить любые замороженные продукты, холодные металлические предметы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носовые ходы вводится тампон. Его можно изготовить из бинта или кусочка марли. В автомобильной аптечке должна находиться гомеостатическая губка, поэтому при возможности для тампонирования можно воспользоваться ей. Перед введением самостоятельно изготовленный тампон можно смочить 3% перекисью водорода, данное средство способствует быстрой остановки кровот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задания. Максимальная оценка за правильно выполненное задание – </w:t>
      </w:r>
      <w:r>
        <w:rPr>
          <w:rFonts w:cs="Times New Roman" w:ascii="Times New Roman" w:hAnsi="Times New Roman"/>
          <w:i/>
        </w:rPr>
        <w:t xml:space="preserve">10 балла ( по 2 балла за каждый правильный ответ и 2 бала за знаниевый компонент). </w:t>
      </w:r>
      <w:r>
        <w:rPr>
          <w:rFonts w:cs="Times New Roman" w:ascii="Times New Roman" w:hAnsi="Times New Roman"/>
        </w:rPr>
        <w:t>При отсутствии правильных и не указанных ответов, баллы не начис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67"/>
        <w:gridCol w:w="1092"/>
        <w:gridCol w:w="1134"/>
        <w:gridCol w:w="1134"/>
        <w:gridCol w:w="992"/>
        <w:gridCol w:w="1134"/>
        <w:gridCol w:w="992"/>
      </w:tblGrid>
      <w:tr>
        <w:trPr>
          <w:trHeight w:val="311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Я ТЕОРЕТИЧЕСКОГО ТУРА (Блок тестирования)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атрица ответов на тестовые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693"/>
        <w:gridCol w:w="691"/>
        <w:gridCol w:w="673"/>
        <w:gridCol w:w="722"/>
        <w:gridCol w:w="710"/>
        <w:gridCol w:w="975"/>
        <w:gridCol w:w="703"/>
        <w:gridCol w:w="1004"/>
        <w:gridCol w:w="711"/>
        <w:gridCol w:w="101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ый ответ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с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,5,8, 9,10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в,г,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) при оценке заданий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0 баллов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выставляется за неправильные ответы, а также, если участником отмечено большее количество ответов, чем предусмотрено (в том числе правильные) или все ответы;</w:t>
      </w:r>
    </w:p>
    <w:p>
      <w:pPr>
        <w:pStyle w:val="Normal"/>
        <w:tabs>
          <w:tab w:val="clear" w:pos="708"/>
          <w:tab w:val="left" w:pos="56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при отсутствии правильных ответов, а также, если ответы не отмечены, баллы не начис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6:00Z</dcterms:created>
  <dc:creator>Admin</dc:creator>
  <dc:description/>
  <cp:keywords/>
  <dc:language>en-US</dc:language>
  <cp:lastModifiedBy>admin</cp:lastModifiedBy>
  <cp:lastPrinted>2016-11-28T17:55:00Z</cp:lastPrinted>
  <dcterms:modified xsi:type="dcterms:W3CDTF">2017-10-12T20:39:00Z</dcterms:modified>
  <cp:revision>10</cp:revision>
  <dc:subject/>
  <dc:title>Министерство образования и науки Республики Татарстан</dc:title>
</cp:coreProperties>
</file>